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72"/>
              </w:rPr>
              <w:t xml:space="preserve">FRACTION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Find and represent fractional parts of an obj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Compare and order simple common fraction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Find the fractional part of a collection of object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dentify, name and represent fractional parts of models, charts and collectio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find the fractional unit of a num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dentify unit fractional part of discrete collections (eg- what is the fraction of p’s in puppy?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dentify and order fractions according to siz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work with fractions to create and solve words problem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4) use fractions as an operator when dealing with amounts, lengths and groups of objects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72"/>
              </w:rPr>
              <w:t>dECIMAL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understand that tenths can be recorded as a decimal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read, say, write and compare numbers with decimals to one decimal plac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</w:rPr>
              <w:t xml:space="preserve">(3)recognise that a decimal point in a number affects the magnitude of a number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add and subtract numbers and quantities involving tenth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read, write, compare and order decimals to two decimal plac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decimals to compare familiar objec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recognise that the position of a decimal point affects the size and value of a numbe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convert common fractions to decimal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</w:rPr>
              <w:t xml:space="preserve">(4) apply decimals to everyday situations eg money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Round off decimal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eastAsia="Pupcat" w:cs="Pupcat" w:ascii="Pupcat" w:hAnsi="Pupcat"/>
                <w:sz w:val="44"/>
              </w:rPr>
              <w:t xml:space="preserve"> </w:t>
            </w:r>
            <w:r>
              <w:rPr>
                <w:rFonts w:cs="Pupcat" w:ascii="Pupcat" w:hAnsi="Pupcat"/>
                <w:sz w:val="96"/>
              </w:rPr>
              <w:t>Shape</w:t>
            </w:r>
            <w:r>
              <w:rPr>
                <w:rFonts w:cs="Pupcat" w:ascii="Pupcat" w:hAnsi="Pupcat"/>
                <w:sz w:val="44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make a simple skeleton model of a 3D shape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Make cubes, prisms, and pyramids from ne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make a sketch of a cube with some attempt to show the depth dimension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draw congruent copies of shapes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dentify and create 2D and 3D objec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work with congruen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view shapes from different perspectiv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4) identify lines and use them to construct drawings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  <w:sz w:val="80"/>
                <w:szCs w:val="80"/>
              </w:rPr>
            </w:pPr>
            <w:r>
              <w:rPr>
                <w:rFonts w:cs="Pupcat" w:ascii="Pupcat" w:hAnsi="Pupcat"/>
                <w:sz w:val="80"/>
                <w:szCs w:val="80"/>
              </w:rPr>
              <w:t xml:space="preserve">location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  <w:sz w:val="80"/>
                <w:szCs w:val="80"/>
              </w:rPr>
            </w:pPr>
            <w:r>
              <w:rPr>
                <w:rFonts w:cs="Pupcat" w:ascii="Pupcat" w:hAnsi="Pupcat"/>
                <w:sz w:val="80"/>
                <w:szCs w:val="8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draw a simple map or plan a familiar loc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follow or give directions to find a place in a familiar environment or on a simple ma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write a series of instructions from one place to the other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try different ways to travel from point a to point b on a map and decide on the shortest rou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grid references to locate specific venu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cardinal compass points to plot pathway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4) plan and draw locations from birdseye views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4) use and understand turns in terms of degrees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96"/>
              </w:rPr>
              <w:t xml:space="preserve">chanc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identify and record all possible outcomes when two dice are tossed or two objects drawn from a bag containing 3 colours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compare the likelihood of outcomes in a simple chance experim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order everyday events from least likely to most likel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determine which outcomes have an equal chance of happenn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dentify and order and apply possible outcomes with defined terms of cha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dentify and record all possible outcomes in simple chance experimen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dentify situations and activities that are fair or unfai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the vocabulary of cha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72"/>
              </w:rPr>
              <w:t xml:space="preserve">the Four operation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solve addition and subtraction problems (no’s up to 99, grade 4, 999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solve single digit multiplication and division problems with whole numbers (based on invers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generate word problems using specified numbers and operatio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solve problems that require two or more of the four operations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methods of calculation to determine the best way to reach an accurate outco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4) compute with numbers up to 30 using all four operation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estimate the results of computations and suggest if they will be over estimates or under estimat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select the appropriate operation and computation method to solve problem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72"/>
              </w:rPr>
              <w:t xml:space="preserve">lines and angle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recognise straight, vertical curved, diagonal and horizontal lin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describe lines used in shapes and in everday experie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recognise and name an increasing range of 2D shape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identify possible shapes from given clu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draw lines and shapes using a ruler where appropria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4) create pictorial representations of lines (all grade 3 lines plus parallel and perpendicular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describe, identify, name and create right, obtuse, acute and straight angl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order angles from largest to smalles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72"/>
              </w:rPr>
              <w:t xml:space="preserve">problem solving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ensionList"/>
              <w:numPr>
                <w:ilvl w:val="0"/>
                <w:numId w:val="0"/>
              </w:numPr>
              <w:spacing w:before="0" w:after="120"/>
              <w:ind w:left="0" w:hanging="0"/>
              <w:contextualSpacing/>
              <w:rPr>
                <w:rFonts w:ascii="Gill Sans MT" w:hAnsi="Gill Sans MT" w:eastAsia="Calibri" w:cs="Times New Roman"/>
              </w:rPr>
            </w:pPr>
            <w:r>
              <w:rPr>
                <w:rFonts w:eastAsia="Calibri" w:cs="Times New Roman" w:ascii="Gill Sans MT" w:hAnsi="Gill Sans MT"/>
              </w:rPr>
              <w:t xml:space="preserve">(3) </w:t>
            </w:r>
            <w:r>
              <w:rPr>
                <w:rFonts w:eastAsia="Calibri" w:cs="Times New Roman" w:ascii="Gill Sans MT" w:hAnsi="Gill Sans MT"/>
                <w:sz w:val="24"/>
              </w:rPr>
              <w:t>Use materials and models to solve problems and explain answer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Times New Roman"/>
              </w:rPr>
            </w:pPr>
            <w:r>
              <w:rPr>
                <w:rFonts w:eastAsia="Calibri" w:cs="Times New Roman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identify patterns and use as a problem solving strategy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explain and compare different methods of calculating answer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partitioning of tasks into smaller sub task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selection of multiplication and division as more effective than repeated subtraction or additi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rephrasing of a problem or representing it as a list, table or physical mod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recognise the mathematical structure of a problem and use appropriate methods to find solutio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  <w:sz w:val="48"/>
              </w:rPr>
            </w:pPr>
            <w:r>
              <w:rPr>
                <w:rFonts w:cs="Pupcat" w:ascii="Pupcat" w:hAnsi="Pupcat"/>
                <w:sz w:val="48"/>
              </w:rPr>
              <w:t>SYMMETRY AND TRANSFORMATION/</w:t>
            </w:r>
          </w:p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48"/>
              </w:rPr>
              <w:t xml:space="preserve">tesselation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</w:rPr>
              <w:t>(3) identify and make tessellating pattern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dentify and use the terms slide, turn and flip when manipulating shap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</w:rPr>
              <w:t>(4) identify shapes that will not tessellate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create a series of tiles that involve sliding, turning and flipp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96"/>
              </w:rPr>
              <w:t>ti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tell time on an analogue clock to nearest quarter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read and write digital time in hours and minut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recognise and match times on an analogue and digital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calculate minutes or hours before or after a specified ti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interpret simple timetable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ask and answer questions about how long things will take and measure with timer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estimate and classify length of certain events (eg longer than an hour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read and record analogue time to 5-minute interval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explore periods of time and elapsed ti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explore and use everyday calendars to plan even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72"/>
              </w:rPr>
              <w:t xml:space="preserve">graphing dat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decide what data to collect t6o answer question aske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use pictographs to represent inform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use horizontal and vertical graphs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answer specific questions and make meaningful comments about what is presented in a tables and graph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interpret information in a bar grap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organise how to collect inform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conduct surveys to collect inform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venn diagrams to show da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nterpret information collected and displaye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graphs to show information collecte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56"/>
              </w:rPr>
              <w:t xml:space="preserve">Length, area and perimeter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Make estimates of objects to the nearest half metr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use body parts to measure lengt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use and read a ruler to the nearest centime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show that the size of the chosen unit and accuracy in the use of the unit affects the resul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3) estimate, measure and compare lengths using metres and centimetre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estimate,measure and order the area of objects using formal uni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explore an explain the importance of standard units of measurem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(4) measure everyday items using formal and informal unit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measure, order and record the area of regular and irregular shapes using both informal and formal uni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83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Pupcat" w:hAnsi="Pupcat" w:cs="Pupcat"/>
              </w:rPr>
            </w:pPr>
            <w:r>
              <w:rPr>
                <w:rFonts w:cs="Pupcat" w:ascii="Pupcat" w:hAnsi="Pupcat"/>
                <w:sz w:val="56"/>
              </w:rPr>
              <w:t xml:space="preserve">volume and capacit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</w:rPr>
            </w:pPr>
            <w:r>
              <w:rPr>
                <w:rFonts w:cs="Pupcat" w:ascii="Pupcat" w:hAnsi="Pupca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estimate and compare capacity of objects by comparing with a litre of wat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read linear scales on a measuring ju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use equipment such as 1 litre containers and measuring jugs to measure and compare capac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compare and order objects by volu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make sensible estimates by eye or comparing to formal uni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investigate relationship b/t volume and capac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a range of units to calculate the volume of everyday uni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make and draw centicube model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make predictions about capac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containers of different sizes to conduct capacity experimen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19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upcat" w:ascii="Pupcat" w:hAnsi="Pupcat"/>
                <w:sz w:val="110"/>
                <w:szCs w:val="110"/>
              </w:rPr>
              <w:t xml:space="preserve">mas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Pupcat" w:hAnsi="Pupcat" w:cs="Pupcat"/>
                <w:sz w:val="110"/>
                <w:szCs w:val="110"/>
              </w:rPr>
            </w:pPr>
            <w:r>
              <w:rPr>
                <w:rFonts w:cs="Pupcat" w:ascii="Pupcat" w:hAnsi="Pupcat"/>
                <w:sz w:val="110"/>
                <w:szCs w:val="1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estimate, measure and compare mass of objects using kilograms, with an awareness of gram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use measuring equipment such as balance beams to measure the mass of an obj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3) order objects according to numerical measure of mas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estimate mass in terms of kilograms and gram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4) use and apply the appropriate units to measure the mass of objec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upcat">
    <w:charset w:val="00"/>
    <w:family w:val="auto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mensionList">
    <w:name w:val="Dimension List"/>
    <w:basedOn w:val="Normal"/>
    <w:qFormat/>
    <w:pPr>
      <w:numPr>
        <w:ilvl w:val="0"/>
        <w:numId w:val="1"/>
      </w:numPr>
      <w:spacing w:lineRule="auto" w:line="240" w:before="0" w:after="120"/>
      <w:contextualSpacing/>
    </w:pPr>
    <w:rPr>
      <w:rFonts w:ascii="Arial" w:hAnsi="Arial" w:eastAsia="Times New Roman" w:cs="Arial"/>
      <w:bCs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27:00Z</dcterms:created>
  <dc:creator>08674401</dc:creator>
  <dc:description/>
  <dc:language>en-US</dc:language>
  <cp:lastModifiedBy>08674401</cp:lastModifiedBy>
  <dcterms:modified xsi:type="dcterms:W3CDTF">2009-05-14T02:27:00Z</dcterms:modified>
  <cp:revision>2</cp:revision>
  <dc:subject/>
  <dc:title/>
</cp:coreProperties>
</file>